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ослушание любви</w:t>
      </w:r>
    </w:p>
    <w:p>
      <w:pPr>
        <w:pStyle w:val="Normal"/>
        <w:rPr/>
      </w:pPr>
      <w:r>
        <w:rPr/>
        <w:t>Протоиерей Александр ШАРГУНОВ</w:t>
      </w:r>
    </w:p>
    <w:p>
      <w:pPr>
        <w:pStyle w:val="Normal"/>
        <w:rPr/>
      </w:pPr>
      <w:r>
        <w:rPr/>
      </w:r>
    </w:p>
    <w:p>
      <w:pPr>
        <w:pStyle w:val="Normal"/>
        <w:rPr/>
      </w:pPr>
      <w:r>
        <w:rPr/>
        <w:t>4 декабря - Введение во храм     Пресвятой Богородицы</w:t>
      </w:r>
    </w:p>
    <w:p>
      <w:pPr>
        <w:pStyle w:val="Normal"/>
        <w:rPr/>
      </w:pPr>
      <w:r>
        <w:rPr/>
        <w:t>Праздник Введения во Храм Пресвятой Пречистой Девы, трехлетней Отроковицы, - проповедь спасения всем людям, раскрытие дивного смотрения Промысла Божия в роде человеческом. Грех и смерть царствуют над миром, но происходит событие, великие последствия которого приглашает нас увидеть в этот день Церковь в Духе Святом.</w:t>
      </w:r>
    </w:p>
    <w:p>
      <w:pPr>
        <w:pStyle w:val="Normal"/>
        <w:rPr/>
      </w:pPr>
      <w:r>
        <w:rPr/>
        <w:t>Как трогательны подробности, хранимые церковным Преданием, о которых сообщает греческий Синаксарий! Когда дщери праведных Иоакима и Анны исполнилось два года, Иоаким сказал своей супруге: "Введем Её в Храм Господень, чтобы исполнить обещание посвятить Её с раннего детства Богу". Но Анна ответила: "Подождём до третьего года, потому что теперь Она, может быть, начнёт с плачем звать родителей и не останется в Храме Божием".</w:t>
      </w:r>
    </w:p>
    <w:p>
      <w:pPr>
        <w:pStyle w:val="Normal"/>
        <w:rPr/>
      </w:pPr>
      <w:r>
        <w:rPr/>
        <w:t>И вот трёхлетняя Отроковица восходит по ступеням храма. Она уже приносит Свои маленькие жертвы Богу в совершенном послушании родителям и священнику Божию. Непостижимое чудо: как может Она войти во Святое Святых, куда только раз в году и один только первосвященник мог войти, прообразуя спасительное приношение грядущего Мессии? Но Сам Бог Дух Святой ведёт Её туда.</w:t>
      </w:r>
    </w:p>
    <w:p>
      <w:pPr>
        <w:pStyle w:val="Normal"/>
        <w:rPr/>
      </w:pPr>
      <w:r>
        <w:rPr/>
        <w:t>В этот праздник, предвозвещающий Рождество Христово, мы размышляем о храме, о детях и о нас самих - ибо "если не будете как дети, - говорит нам Господь, - не войдёте в Царство Небесное". И все христиане - чада Божии, рождённые свыше. Мы узнаём, что наш путь к Богу заключается в тайне послушания. Через грех, который есть всегда непослушание Богу отпал человек от Бога и подчинился злу и смерти. Как научиться нам послушанию, если не у детей, если не в храме Божием, если не у святых?</w:t>
      </w:r>
    </w:p>
    <w:p>
      <w:pPr>
        <w:pStyle w:val="Normal"/>
        <w:rPr/>
      </w:pPr>
      <w:r>
        <w:rPr/>
        <w:t>Эта тайна имеет самое практическое значение для всех людей. Мы живём во времена, когда, кажется, уже никто не хочет ничего слышать о послушании. Такая атмосфера, что даже дети, с самого младенческого возраста, бывают поразительно непослушны. Но ведь именно они более всего по естеству своему должны воспринимать тайну послушания. Вы знаете рассказ: трёх деток спросили, как слушаются Бога ангелы. Один из них сказал: "они слушаются Его сразу", другой сказал: "они слушаются Его с радостью" и третий сказал: "они слушаются Его всегда". Это взгляд детской веры - и веры совершенной. Только такое видение жизни может помочь выйти из духовного тупика ищущим истину. И оно - для тех, кто хочет прежде всего научиться, как осуществлять послушание истине в жизни...</w:t>
      </w:r>
    </w:p>
    <w:p>
      <w:pPr>
        <w:pStyle w:val="Normal"/>
        <w:rPr/>
      </w:pPr>
      <w:r>
        <w:rPr/>
        <w:t>Кто не любит, тот не может принести Богу истинное послушание. Истинное послушание означает любовь. Невозможно понять, что такое послушание во всей его благодатной полноте, пока не поймёшь, что оно рождается от любви и приводит к любви. И в каждой ступени его лествицы - любовь, к которой оно стремится и которую оно содержит. Пусть всё, что мы совершаем ради Бога или ради ближнего, будет действием послушливой любви.</w:t>
      </w:r>
    </w:p>
    <w:p>
      <w:pPr>
        <w:pStyle w:val="Normal"/>
        <w:rPr/>
      </w:pPr>
      <w:r>
        <w:rPr/>
        <w:t>Мы должны быть столь же послушными как дети. Как ребёнок, который показывает всю свою любовь, принося своим родителям самое дорогое. Для него это выражение любви. Он послушен любви, он действует любовью - не раздумывая, а просто отдавая то, что у него есть, ещё по-детски малое, однако, с сердцем, исполненным любовью. Всё, что у него есть, он приносит своим родителям. Всё, что он делает, определяется его устремлённостью к ним. Ему ещё недостаёт разума и способности рассуждать, у него есть только любовь, только воля быть с ними, желание соответствовать этой любви.</w:t>
      </w:r>
    </w:p>
    <w:p>
      <w:pPr>
        <w:pStyle w:val="Normal"/>
        <w:rPr/>
      </w:pPr>
      <w:r>
        <w:rPr/>
        <w:t>И по отношению к Богу у нас должна быть такая же послушливая любовь. Любящему Бога не нужно считать свои приношения Ему и складывать один за другим свои цветочки. Любовь приносит Богу всё. И чем больше мы приносим Богу послушливой молитвы, готовой исполнить волю Божию, чем больше наша жизнь соответствует ей, тем больше будет ответ Бога миру.</w:t>
      </w:r>
    </w:p>
    <w:p>
      <w:pPr>
        <w:pStyle w:val="Normal"/>
        <w:rPr/>
      </w:pPr>
      <w:r>
        <w:rPr/>
        <w:t>Вот тайна сегодняшнего праздника. Вот почему станет возможно для бесконечного Бога вселиться в это Чадо послушания. Небесная любовь сойдёт в это селение смирения, где все установления Божии соблюдаются в точности. И радость об этом - не только у родителей и начальствующих в Церкви, но прежде всего - у Бога Пресвятой Троицы. В том, что есть самое малое и самое смиренное на земле, может найти себе место совершенство. Ибо нет в Ней и следа непослушания, нелюбви.</w:t>
      </w:r>
    </w:p>
    <w:p>
      <w:pPr>
        <w:pStyle w:val="Normal"/>
        <w:rPr/>
      </w:pPr>
      <w:r>
        <w:rPr/>
        <w:t>Уже сейчас послушание Пресвятой Отроковицы связано с тайной послушания Христова Отцу Небесному. Он был "послушен до смерти, и смерти крестной" (Флп. 2, 8). Такое послушание касается всех, кого Господь приходит спасти. И оно входит в любовь Христову, в тайну Его Божественного истощания, явленного в Воплощении, в Его крестную жертву. Церковь знает, как эта верность Пречистой всё больше и больше открывает Её душу Богу. Так что всё небо участвует в Её послушании, вечная жизнь - в Её земной жизни.</w:t>
      </w:r>
    </w:p>
    <w:p>
      <w:pPr>
        <w:pStyle w:val="Normal"/>
        <w:rPr/>
      </w:pPr>
      <w:r>
        <w:rPr/>
        <w:t>Сын Божий со Отцом и Духом Святым свидетельствует сегодня, что Она будет всегда хранить Свои обеты. Бог уже сейчас даёт Ей силы пройти до конца путь на земле - до Креста Христова, до Её Успения. И на небе Она явит образ небесного послушания, превосходящего ангелов - Честнейшая Херувим и Славнейшая без сравнения Серафим, - всегда ходатайствуя о нас пред Богом, чтобы и мы научились главной тайне жиз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04:00Z</dcterms:created>
  <dc:creator>vvv</dc:creator>
  <dc:description/>
  <dc:language>en-US</dc:language>
  <cp:lastModifiedBy>vvv</cp:lastModifiedBy>
  <dcterms:modified xsi:type="dcterms:W3CDTF">2006-11-19T08:06:00Z</dcterms:modified>
  <cp:revision>1</cp:revision>
  <dc:subject/>
  <dc:title>Послушание любви</dc:title>
</cp:coreProperties>
</file>